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6254249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198518323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303852795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